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Трудовой договор № ____________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  <w:t>г. Воронеж</w:t>
        <w:tab/>
        <w:tab/>
        <w:tab/>
        <w:tab/>
        <w:tab/>
        <w:tab/>
        <w:tab/>
        <w:tab/>
        <w:t>«____»_________20___г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uppressAutoHyphens w:val="true"/>
        <w:ind w:left="-284" w:firstLine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а Коминтерновского района городского округа город Воронеж в лице руководителя управы Кузнецова Геннадия Михайловича, действующего на основании Устава городского округа город Воронеж, положения об управе Коминтерновского района городского округа город Воронеж, именуемого в дальнейшем – «Работодатель» и (Ф.И.О), именуемый(ая) в дальнейшем «Муниципальный служащий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suppressAutoHyphens w:val="true"/>
        <w:ind w:left="-284" w:firstLine="641"/>
        <w:jc w:val="both"/>
        <w:rPr>
          <w:sz w:val="26"/>
          <w:szCs w:val="26"/>
        </w:rPr>
      </w:pPr>
      <w:r>
        <w:rPr>
          <w:sz w:val="26"/>
          <w:szCs w:val="26"/>
        </w:rPr>
        <w:t>1.1.Муниципальный служащий назначается на должность муниципальной службы ведущего специалиста отдела жилищно-коммунального хозяйства, благоустройства и санитарного содержания территории комитета по развитию районного хозяйства</w:t>
      </w:r>
    </w:p>
    <w:p>
      <w:pPr>
        <w:pStyle w:val="Normal"/>
        <w:suppressAutoHyphens w:val="true"/>
        <w:ind w:left="-284" w:firstLine="641"/>
        <w:jc w:val="both"/>
        <w:rPr>
          <w:sz w:val="26"/>
          <w:szCs w:val="26"/>
        </w:rPr>
      </w:pPr>
      <w:r>
        <w:rPr>
          <w:sz w:val="26"/>
          <w:szCs w:val="26"/>
        </w:rPr>
        <w:t>1.2. Срок действия настоящего договора:</w:t>
      </w:r>
    </w:p>
    <w:p>
      <w:pPr>
        <w:pStyle w:val="Normal"/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неопределенный срок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1.3. Договор является договором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основному месту работы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совместительству _______________________________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/>
        <w:t>(внутреннему, внешнему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/>
      </w:pPr>
      <w:r>
        <w:rPr/>
        <w:tab/>
      </w:r>
      <w:r>
        <w:rPr>
          <w:sz w:val="26"/>
          <w:szCs w:val="26"/>
        </w:rPr>
        <w:t>1.4. Срок испытани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без испытани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пытание сроком на ____________ месяц(а)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Трудовой договор вступает в силу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со дня подписани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с «____»____________20___г. (через ____________ дней, месяцев и др.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6. Муниципальный служащий приступает к работе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следующий рабочий день после вступления договора в силу «___»__________20__г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«____»______________20___г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7. Основания и порядок расторжения трудового договора с Муниципальным служащим определяются трудовым законодательством и законодательством о муниципальной службе Российской Федер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8. Муниципальному служащему устанавливаетс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должностной оклад в размере 3924  руб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Ежемесячные и иные дополнительные выплаты устанавливаются Работодателем в соответствии с решением Воронежской городской Думы от 08.07.2009 г. № 196 – II «О денежном содержании муниципальных служащих органов местного самоуправления городского округа город Воронеж» с последующими изменениям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1.9. Муниципальный служащий подлежит обязательному социальному страхованию в соответствии с действующим законодательство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2. Обязанности сторон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rPr>
          <w:sz w:val="26"/>
          <w:szCs w:val="26"/>
        </w:rPr>
      </w:pPr>
      <w:r>
        <w:rPr>
          <w:sz w:val="26"/>
          <w:szCs w:val="26"/>
        </w:rPr>
        <w:t>2.1. Обязанности Муниципального служащего определяются Федеральным законом от 02.03.2007 г. № 25- ФЗ «О муниципальной службе в Российской Федерации», Законом Воронежской области от 28.12.2007 г. № 175-ОЗ «О муниципальной службе в Воронежской области», трудовым законодательством, должностной инструкцией и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rPr>
          <w:sz w:val="26"/>
          <w:szCs w:val="26"/>
        </w:rPr>
      </w:pPr>
      <w:r>
        <w:rPr>
          <w:sz w:val="26"/>
          <w:szCs w:val="26"/>
        </w:rPr>
        <w:t>2.2. Работодатель обязан организовать труд Муниципального служащего, создать условия для безопасного и эффективного труда, своевременно выплачивать денежное содержание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3. Права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Права Муниципального служащего определяются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должностной инструкцией,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4. Ограничения и запреты, связанные с муниципальной службой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Ограничения и запреты, связанные с муниципальной службой, определяются Федеральным законом от 02.03.2007 г. № 25-ФЗ «О муниципальной службе в Российской Федерации»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5. Гарантии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Гарантии Муниципальному служащему предоставляются в соответствии с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решениями Воронежской городской Думы,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6. Ответственность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несет ответственность в соответствии с законодательством Российской Федерации о труде и муниципальной службе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7. особенности режима рабочего времени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устанавливается режим рабочего времени в соответствии с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8. Режим отдых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8.1. Муниципальному служащему устанавливается ежегодный основной оплачиваемый отпуск продолжительностью 30 календарных дней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8.2. Муниципальному служащему устанавливаются ежегодные дополнительные оплачиваемые отпуска за выслугу лет и особые условия, продолжительность которых определяется в соответствии с решениями Воронежской городской Думы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9. Условия изменения трудового договор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9.1. Изменение определенных сторонами условий трудового договора допускается только по соглашению сторон трудового договора, за исключением случаев, предусмотренных законодательством о труде. Соглашение об изменении определенных сторонами условий трудового договора заключается в письменной форм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9.2. Споры, возникающие при исполнении настоящего трудового договора, разрешаются в установленном законом порядк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ь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лужащ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ные данны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торой экземпляр трудового договор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>получен на руки:</w:t>
        <w:tab/>
        <w:tab/>
        <w:tab/>
        <w:tab/>
        <w:t>___________</w:t>
        <w:tab/>
        <w:tab/>
        <w:t>_______________________</w:t>
        <w:tab/>
        <w:tab/>
        <w:tab/>
        <w:tab/>
        <w:tab/>
        <w:tab/>
        <w:tab/>
      </w:r>
      <w:r>
        <w:rPr/>
        <w:t>(подпись)</w:t>
        <w:tab/>
        <w:tab/>
        <w:t>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38" w:leader="none"/>
      </w:tabs>
      <w:ind w:left="-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08:00Z</dcterms:created>
  <dc:creator>Руденко Т.В.</dc:creator>
  <dc:description/>
  <cp:keywords/>
  <dc:language>en-US</dc:language>
  <cp:lastModifiedBy>fev</cp:lastModifiedBy>
  <cp:lastPrinted>2010-07-08T14:47:00Z</cp:lastPrinted>
  <dcterms:modified xsi:type="dcterms:W3CDTF">2010-09-29T07:08:00Z</dcterms:modified>
  <cp:revision>3</cp:revision>
  <dc:subject/>
  <dc:title>От «_____» ____________2003г</dc:title>
</cp:coreProperties>
</file>